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</w:rPr>
        <w:t>Hévíz Város Önkormányzat Képviselő-testülete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</w:rPr>
        <w:t>2019. április 25-ei rende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Tárgy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Csányi</w:t>
      </w:r>
      <w:r>
        <w:rPr>
          <w:rFonts w:cs="Arial" w:ascii="Arial" w:hAnsi="Arial"/>
          <w:b/>
          <w:bCs/>
        </w:rPr>
        <w:t xml:space="preserve"> köz és kapcsolódó területének kiépítése, leburkolása</w:t>
      </w:r>
    </w:p>
    <w:p>
      <w:pPr>
        <w:pStyle w:val="Heading1"/>
        <w:jc w:val="both"/>
        <w:rPr>
          <w:rFonts w:ascii="Arial" w:hAnsi="Arial" w:cs="Arial"/>
          <w:b w:val="false"/>
          <w:b w:val="false"/>
          <w:bCs w:val="false"/>
          <w:i/>
          <w:i/>
          <w:iCs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   Papp Gábor polgármester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Készítette:</w:t>
      </w:r>
      <w:r>
        <w:rPr>
          <w:rFonts w:cs="Arial" w:ascii="Arial" w:hAnsi="Arial"/>
        </w:rPr>
        <w:t xml:space="preserve">            Adorján Zoltán beruházási és közmű ügyintéző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 xml:space="preserve">      Pénzügyi, Turisztikai és Városfejlesztési Bizottság  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Törvényességi szempontból ellenőrizte:</w:t>
      </w:r>
      <w:r>
        <w:rPr>
          <w:rFonts w:cs="Arial" w:ascii="Arial" w:hAnsi="Arial"/>
        </w:rPr>
        <w:t xml:space="preserve">    dr. Tüske Róbert jegyző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app Gábo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              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A Széchenyi utca fejlesztése projekt kivitelezése kapcsán, a 0.4 kV-os villamoshálózat, valamint az Invitel légvezetékei is a tervezett nyomvonalon a föld alá lettek lefektetve.</w:t>
      </w:r>
    </w:p>
    <w:p>
      <w:pPr>
        <w:pStyle w:val="Normal"/>
        <w:ind w:left="204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z a hálózatépítés érintette a Csányi köz aszfaltozott útfelületét is, ahol az Invitel Zrt. vezetéképítése folytán, az aszfaltburkolatot 23 méter hosszan, 50 cm szélességben felbontották, majd vegyeskővel helyre lett állítva. Az útburkolat helyreállítási munkálatokat - ugyan úgy, mint a DRV vízgerinc felújítása kapcsán,- az Invitel feladataiból is kivettük azzal, hogy a fővállalkozó munkálatai között pótmunkaként szerepeltetni fogjuk. A munka ez idáig nem készült el, mert az eddig elrendelt pótmunkák kimerítették az 5%-os tartalék keretet, pedig a Csányi köz rendezetlen állapota indokolná, hogy a Széchenyi utcához méltó, becsatlakozó utca legyen, és az onnan legördülő kavicsok ne tömítsék el a járda vonalába kiépített víznyelőket.</w:t>
      </w:r>
    </w:p>
    <w:p>
      <w:pPr>
        <w:pStyle w:val="Normal"/>
        <w:ind w:left="204" w:hanging="0"/>
        <w:jc w:val="both"/>
        <w:rPr/>
      </w:pPr>
      <w:r>
        <w:rPr>
          <w:rFonts w:cs="Arial" w:ascii="Arial" w:hAnsi="Arial"/>
        </w:rPr>
        <w:t>A Csányi köz, a Széchenyi utcához csatlakozó 26m hosszú útszakasza jogilag magánterület, 846.hrsz-ú ingatlanhoz tartozik, melyre az ott lakók nagy részének bejegyzett áthajtási joga áll fennt. A lakók levélben keresték meg a hivatalt és kérték a bejárhatóság biztosítását, és egyben kérték az út újra aszfaltozását.</w:t>
      </w:r>
    </w:p>
    <w:p>
      <w:pPr>
        <w:pStyle w:val="Normal"/>
        <w:ind w:left="20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z aszfalttal nem burkolt, Széchenyi utcával határos 11m széles területen, többnyire az általános iskola tanárai parkolnak a tulajdonos tudtával és szóbeli beleegyezésével. A nyári nagy esőzések több alkalommal kimosták a Csányi köz aszfaltozott útszakaszának padkáját, ezáltal akadályozva az ottaniak parkolását, és rombolták a Széchenyi utca képét.</w:t>
      </w:r>
    </w:p>
    <w:p>
      <w:pPr>
        <w:pStyle w:val="Normal"/>
        <w:ind w:left="20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Helyt adva a Csányi közben lakók kérésének, megvizsgáltuk a hiányzó 80 m2 aszfaltburkolat helyreállításának költségét, melyet 1,2 millió forintban irányoztuk elő. Továbbá közelítő számításokat végeztünk, a jelenleg parkolás céljára használt terület kavicsozására, ahol 8 db autó parkolása alakítható ki úgy, hogy az út aszfaltszegélyébe betonfolyókát építünk a vízmosás elkerülése végett, valamint kiemelt járdaszegéllyel választjuk el a parkolásra szánt területet a járdától. Ennek a várható kivitelezési költsége további 1.8 millió forint, plusz tervezési díj. A kavicsozott terület jogilag nem parkoló, így engedélyeztetni nem kell, csak a szükséges útjelző táblával kell ellátni.</w:t>
      </w:r>
    </w:p>
    <w:p>
      <w:pPr>
        <w:pStyle w:val="Normal"/>
        <w:ind w:left="20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magánterület tulajdonosával a fenti elképzelés még nincs leegyeztetve, de a tisztelt Képviselő Testület támogatásával, az egyeztetések elkezdődnek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érem, hogy az előterjesztést megvitatni, a határozati javaslatot elfogadni szíveskedjenek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határozathozatal egyszerű szótöbbséget igényel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elléklet: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- helyszínrajz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- fotó a helyszínről</w:t>
      </w:r>
      <w:r>
        <w:br w:type="page"/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Listaszerbekezds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aszerbekezds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jc w:val="both"/>
        <w:rPr/>
      </w:pPr>
      <w:r>
        <w:rPr>
          <w:rFonts w:cs="Arial" w:ascii="Arial" w:hAnsi="Arial"/>
          <w:lang w:eastAsia="zh-CN"/>
        </w:rPr>
        <w:t>1. Hévíz Város Önkormányzat Képviselő-testülete a Csányi köz útfelújítása ügyében, az előterjesztésben szereplő megoldási lehetőségeket mérlegelte, és úgy dönt, hogy a színvonalas utcakép kialakítása végett, támogatja az ajánlott mindkét műszaki megoldást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420" w:hanging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jc w:val="both"/>
        <w:rPr/>
      </w:pPr>
      <w:r>
        <w:rPr>
          <w:rFonts w:cs="Arial" w:ascii="Arial" w:hAnsi="Arial"/>
          <w:lang w:eastAsia="zh-CN"/>
        </w:rPr>
        <w:t>2. A tervezéshez és kivitelezéshez szükséges bruttó 4.000 ezer forint többletköltséget a 2019. évi költségvetésről szóló 6/2019. (II.01.) számú rendelet 1/9 melléklet 17. sora (Testületi hatáskörben felhasználható tartalék) terhére biztosítja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jc w:val="both"/>
        <w:rPr/>
      </w:pPr>
      <w:r>
        <w:rPr>
          <w:rFonts w:cs="Arial" w:ascii="Arial" w:hAnsi="Arial"/>
          <w:lang w:eastAsia="zh-CN"/>
        </w:rPr>
        <w:t xml:space="preserve">3. A Képviselő-testület felhatalmazza a polgármestert a Csányi köz útfelületének aszfaltozására, valamint az útszegélybe épített beton folyóka kialakítása mellett, a parkolásra szánt terület járdaszegélyezésére és tömörített kavicsfelület kialakításának megrendelésére. 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4. A Képviselő-testület felhatalmazza a polgármester a szükséges intézkedések megtételére, a tulajdonossal való megállapodás hosszú távú megkötésére.</w:t>
      </w:r>
    </w:p>
    <w:p>
      <w:pPr>
        <w:pStyle w:val="Normal"/>
        <w:tabs>
          <w:tab w:val="clear" w:pos="708"/>
          <w:tab w:val="left" w:pos="426" w:leader="none"/>
          <w:tab w:val="left" w:pos="1068" w:leader="none"/>
        </w:tabs>
        <w:suppressAutoHyphens w:val="true"/>
        <w:spacing w:lineRule="auto" w:line="240" w:before="0" w:after="0"/>
        <w:jc w:val="both"/>
        <w:rPr>
          <w:rFonts w:ascii="Arial" w:hAnsi="Arial" w:cs="Arial"/>
          <w:u w:val="single"/>
          <w:lang w:eastAsia="zh-CN"/>
        </w:rPr>
      </w:pPr>
      <w:r>
        <w:rPr>
          <w:rFonts w:cs="Arial" w:ascii="Arial" w:hAnsi="Arial"/>
          <w:u w:val="single"/>
          <w:lang w:eastAsia="zh-CN"/>
        </w:rPr>
      </w:r>
    </w:p>
    <w:p>
      <w:pPr>
        <w:pStyle w:val="Normal"/>
        <w:tabs>
          <w:tab w:val="clear" w:pos="708"/>
          <w:tab w:val="left" w:pos="426" w:leader="none"/>
          <w:tab w:val="left" w:pos="1068" w:leader="none"/>
        </w:tabs>
        <w:suppressAutoHyphens w:val="true"/>
        <w:spacing w:lineRule="auto" w:line="240" w:before="0" w:after="0"/>
        <w:ind w:left="425" w:hanging="0"/>
        <w:jc w:val="both"/>
        <w:rPr>
          <w:rFonts w:ascii="Arial" w:hAnsi="Arial" w:cs="Arial"/>
          <w:u w:val="single"/>
          <w:lang w:eastAsia="zh-CN"/>
        </w:rPr>
      </w:pPr>
      <w:r>
        <w:rPr>
          <w:rFonts w:cs="Arial" w:ascii="Arial" w:hAnsi="Arial"/>
          <w:u w:val="single"/>
          <w:lang w:eastAsia="zh-CN"/>
        </w:rPr>
        <w:t>Felelős:</w:t>
      </w:r>
      <w:r>
        <w:rPr>
          <w:rFonts w:cs="Arial" w:ascii="Arial" w:hAnsi="Arial"/>
          <w:lang w:eastAsia="zh-CN"/>
        </w:rPr>
        <w:t xml:space="preserve"> </w:t>
        <w:tab/>
        <w:t>Papp Gábor polgármester</w:t>
        <w:tab/>
        <w:tab/>
        <w:t xml:space="preserve"> </w:t>
      </w:r>
    </w:p>
    <w:p>
      <w:pPr>
        <w:pStyle w:val="Normal"/>
        <w:tabs>
          <w:tab w:val="clear" w:pos="708"/>
          <w:tab w:val="left" w:pos="426" w:leader="none"/>
          <w:tab w:val="left" w:pos="1068" w:leader="none"/>
        </w:tabs>
        <w:suppressAutoHyphens w:val="true"/>
        <w:spacing w:lineRule="auto" w:line="240" w:before="0" w:after="0"/>
        <w:ind w:left="425" w:hanging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u w:val="single"/>
          <w:lang w:eastAsia="zh-CN"/>
        </w:rPr>
        <w:t>Határidő:</w:t>
      </w:r>
      <w:r>
        <w:rPr>
          <w:rFonts w:cs="Arial" w:ascii="Arial" w:hAnsi="Arial"/>
          <w:lang w:eastAsia="zh-CN"/>
        </w:rPr>
        <w:t xml:space="preserve"> </w:t>
        <w:tab/>
        <w:t>2019. május 30.</w:t>
      </w:r>
    </w:p>
    <w:p>
      <w:pPr>
        <w:pStyle w:val="Listaszerbekezds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Listaszerbekezds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Listaszerbekezds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4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Adorján Zoltá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ügyintéző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Olt Istvá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osztályvezet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Szintén Lászl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eastAsia="Arial" w:cs="Arial" w:ascii="Arial" w:hAnsi="Arial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>pénzügyi ellenőrzé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Külsős partne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Iktatószám: HIV/ 5263- 1/2019.             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Iktatószám: HIV/ 5263- 1/2019.             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64" w:hanging="360"/>
      </w:pPr>
      <w:rPr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Calibri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u w:val="none"/>
    </w:rPr>
  </w:style>
  <w:style w:type="character" w:styleId="WW8Num10z0">
    <w:name w:val="WW8Num10z0"/>
    <w:qFormat/>
    <w:rPr>
      <w:rFonts w:ascii="Arial" w:hAnsi="Arial" w:cs="Aria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2Char">
    <w:name w:val="Címsor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Cmsor1Char">
    <w:name w:val="Címsor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LbjegyzetszvegChar">
    <w:name w:val="Lábjegyzetszöveg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uppressAutoHyphens w:val="true"/>
      <w:spacing w:lineRule="auto" w:line="240" w:before="0" w:after="0"/>
      <w:ind w:left="720" w:hanging="0"/>
    </w:pPr>
    <w:rPr>
      <w:lang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08:36:00Z</dcterms:created>
  <dc:creator>T-Cont Kft</dc:creator>
  <dc:description/>
  <cp:keywords/>
  <dc:language>en-US</dc:language>
  <cp:lastModifiedBy>Lajkó Erzsébet Márta</cp:lastModifiedBy>
  <cp:lastPrinted>2019-04-16T10:38:00Z</cp:lastPrinted>
  <dcterms:modified xsi:type="dcterms:W3CDTF">2019-04-17T08:02:00Z</dcterms:modified>
  <cp:revision>14</cp:revision>
  <dc:subject/>
  <dc:title/>
</cp:coreProperties>
</file>